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778253256"/>
            <w:bookmarkStart w:id="1" w:name="__Fieldmark__0_77825325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78253256"/>
            <w:bookmarkStart w:id="3" w:name="__Fieldmark__1_7782532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778253256"/>
            <w:bookmarkStart w:id="5" w:name="__Fieldmark__2_77825325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778253256"/>
            <w:bookmarkStart w:id="7" w:name="__Fieldmark__3_77825325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78253256"/>
            <w:bookmarkStart w:id="9" w:name="__Fieldmark__4_7782532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78253256"/>
            <w:bookmarkStart w:id="11" w:name="__Fieldmark__5_77825325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778253256"/>
            <w:bookmarkStart w:id="13" w:name="__Fieldmark__6_778253256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778253256"/>
            <w:bookmarkStart w:id="15" w:name="__Fieldmark__7_778253256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778253256"/>
            <w:bookmarkStart w:id="17" w:name="__Fieldmark__8_778253256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778253256"/>
            <w:bookmarkStart w:id="19" w:name="__Fieldmark__9_778253256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778253256"/>
            <w:bookmarkStart w:id="21" w:name="__Fieldmark__10_778253256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778253256"/>
            <w:bookmarkStart w:id="23" w:name="__Fieldmark__11_778253256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778253256"/>
            <w:bookmarkStart w:id="25" w:name="__Fieldmark__12_778253256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778253256"/>
            <w:bookmarkStart w:id="27" w:name="__Fieldmark__13_778253256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778253256"/>
            <w:bookmarkStart w:id="29" w:name="__Fieldmark__14_77825325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778253256"/>
            <w:bookmarkStart w:id="31" w:name="__Fieldmark__15_778253256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778253256"/>
            <w:bookmarkStart w:id="33" w:name="__Fieldmark__16_778253256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778253256"/>
            <w:bookmarkStart w:id="35" w:name="__Fieldmark__17_77825325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778253256"/>
            <w:bookmarkStart w:id="37" w:name="__Fieldmark__18_7782532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778253256"/>
            <w:bookmarkStart w:id="39" w:name="__Fieldmark__19_7782532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778253256"/>
            <w:bookmarkStart w:id="41" w:name="__Fieldmark__20_778253256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778253256"/>
            <w:bookmarkStart w:id="43" w:name="__Fieldmark__21_778253256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778253256"/>
            <w:bookmarkStart w:id="45" w:name="__Fieldmark__22_77825325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778253256"/>
            <w:bookmarkStart w:id="47" w:name="__Fieldmark__23_778253256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778253256"/>
            <w:bookmarkStart w:id="49" w:name="__Fieldmark__24_778253256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778253256"/>
            <w:bookmarkStart w:id="52" w:name="__Fieldmark__25_77825325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778253256"/>
            <w:bookmarkStart w:id="54" w:name="__Fieldmark__26_778253256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778253256"/>
            <w:bookmarkStart w:id="56" w:name="__Fieldmark__27_778253256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778253256"/>
            <w:bookmarkStart w:id="58" w:name="__Fieldmark__28_778253256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778253256"/>
            <w:bookmarkStart w:id="60" w:name="__Fieldmark__29_778253256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778253256"/>
            <w:bookmarkStart w:id="62" w:name="__Fieldmark__30_778253256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778253256"/>
            <w:bookmarkStart w:id="64" w:name="__Fieldmark__31_778253256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778253256"/>
            <w:bookmarkStart w:id="66" w:name="__Fieldmark__32_778253256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778253256"/>
            <w:bookmarkStart w:id="68" w:name="__Fieldmark__33_77825325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778253256"/>
            <w:bookmarkStart w:id="71" w:name="__Fieldmark__34_778253256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778253256"/>
            <w:bookmarkStart w:id="73" w:name="__Fieldmark__35_778253256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778253256"/>
            <w:bookmarkStart w:id="75" w:name="__Fieldmark__36_778253256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778253256"/>
            <w:bookmarkStart w:id="77" w:name="__Fieldmark__37_778253256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778253256"/>
            <w:bookmarkStart w:id="79" w:name="__Fieldmark__38_778253256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778253256"/>
            <w:bookmarkStart w:id="81" w:name="__Fieldmark__39_77825325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